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1602:247 площадью 2489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Осинов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67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3134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70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28 от 15.11.2021 года. В аукционе могут принять участие только граждане. Ограничения в пользовании: земельный участок пересекает дорога, разделяя его на восточную и западную части. В восточной части установлен режим содержания А.1 – сохранение и восстановление исторического ландшафта. В западной части установлен режим содержания А.2 – сохранение и восстановление исторического ландшафта с возможным строительством парковых и оздоровительных комплексов и сооружений, высотой до конька не выше 11 м с плотностью застройки не более 15% площади, необходимо выполнение визуально-ландшафтного анализа с уточнением границ коридоров и бассейнов видимости объектов культурного наследия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1602:250 площадью 1649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Осинов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056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/>
      </w:pPr>
      <w:r>
        <w:rPr>
          <w:sz w:val="24"/>
          <w:szCs w:val="24"/>
        </w:rPr>
        <w:t>Сумма задатка 2112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1600  рублей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26 от 15.11.2021 года. В аукционе могут принять участие только граждане.    </w:t>
      </w: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91601:293 площадью 2053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Осинов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/>
      </w:pPr>
      <w:r>
        <w:rPr>
          <w:sz w:val="24"/>
          <w:szCs w:val="24"/>
        </w:rPr>
        <w:t>Начальная стоимость 1588000 рублей.</w:t>
        <w:tab/>
      </w:r>
    </w:p>
    <w:p>
      <w:pPr>
        <w:pStyle w:val="Normal"/>
        <w:tabs>
          <w:tab w:val="clear" w:pos="720"/>
          <w:tab w:val="left" w:pos="4295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317600 рублей.</w:t>
        <w:tab/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76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30 от 15.11.2021 года. В аукционе могут принять участие только граждане. В непосредственной близости от данного земельного участка расположен выявленный объект культурного наследия (объект археологического наследия) «Селище Осиновки-4»,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н.э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Ограничения в пользовании: охранная зона объекта культурного наследия ансамбля церкви Крестовоздвиженья  (церкви Рождества Богородицы) в с.Свердлово. Участки расположены в границах зоны охраняемого исторического ландшафта, в которой обязательно сохранение исторического рельефа, водоемов (ручьев, прудов и т.д.), имеющихся ценных зеленых насаждений, исторического мощения, исторических красных линий застройки, а также сохранение трассировки исторических дорог. Возможно возобновление либо устройство вновь по историческим аналогам и образцовым проектам мостов и плотин на ручьях, а также благоустройства берегов имеющихся и вновь образованных водоем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4 мар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04 апре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5 апре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7 апре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7 апре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7 апре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>КБК 61911406013050000430 ОКТМО 2863043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7.04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49:00Z</dcterms:created>
  <dc:creator>Комитет по управлению имуществом</dc:creator>
  <dc:description/>
  <dc:language>en-US</dc:language>
  <cp:lastModifiedBy>Специалист</cp:lastModifiedBy>
  <cp:lastPrinted>2022-02-18T12:18:00Z</cp:lastPrinted>
  <dcterms:modified xsi:type="dcterms:W3CDTF">2022-03-03T05:49:00Z</dcterms:modified>
  <cp:revision>2</cp:revision>
  <dc:subject/>
  <dc:title>Управление  архитектуры</dc:title>
</cp:coreProperties>
</file>